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7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a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ужањa услуге обезбеђивања и продаје авио карата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зде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начелник)</w:t>
      </w:r>
    </w:p>
    <w:p>
      <w:pPr>
        <w:pStyle w:val="Normal"/>
        <w:ind w:firstLine="36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ончелника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66.667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начелни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литички систем локалне самоуправ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 – Извршни и законодавни орган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19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ошкови путов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у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ужањa  услуге обезбеђивања и продаје авио кар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ончелника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66.667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начелни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литички систем локалне самоуправ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 – Извршни и законодавни орган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19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ошкови путов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пружањa услуге обезбеђивања и продаје авио кара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уговор са изабраним пружаоцем услуга,  закључити Никола Дашић, Градоначелник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8:00Z</dcterms:created>
  <dc:creator>Slavica Neskovic</dc:creator>
  <dc:description/>
  <cp:keywords/>
  <dc:language>en-US</dc:language>
  <cp:lastModifiedBy>Gadrsko </cp:lastModifiedBy>
  <dcterms:modified xsi:type="dcterms:W3CDTF">2021-09-29T06:55:00Z</dcterms:modified>
  <cp:revision>39</cp:revision>
  <dc:subject/>
  <dc:title/>
</cp:coreProperties>
</file>